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341651058"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637872473"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1085616328"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1000246153"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736798867"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1897031296"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453975482"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